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MV3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7-Verteilerbox - 3-pol. - klar - max. 250V - 3x Kabelverschraubung - zum Vergies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7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erteiler-Box kann für vielfältige Kabelverbindungen im Außenbereich verwendet werden. Die zu verbindenden Kabel werden allseitig durch die Schraubverbindung in Verbindung mit den Dichtungseinsätzen sicher an ihrem Platz gehalten. Im Inneren der Box befindet sich die Schraubklemme zur Verdrahtung der Kabel. Die Box kann optional auch mit Gießharz vergossen werden. Technische Daten: max. 250V, Schutzart: IP67, LxBxH: 130x72x3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iter:</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yp:</w:t>
        <w:tab/>
        <w:t>Doppelabzwe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Haupt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Abzweig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rgbauzulass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Abzweig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Haupt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bindungszubehör mitgeliefert:</w:t>
        <w:tab/>
        <w:t>Schraubverbi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