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PSU01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RPSU620125 und RPSU120125 - weiß - 4er 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OFFICIUM IN REFLECT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Reflektor geeignet für die Leuchten RPSU620125 und RPSU120125. Diese können einfach durch die bereits vorhandenen ausgetauscht werden. Farbe: Weiß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