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RPSU11RE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Reflektor für RPSU620125 und RPSU120125 - chrom - 4er S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OFFICIUM IN REFLECTO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279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Sonstiges 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Reflektor geeignet für die Leuchten RPSU620125 und RPSU120125. Diese können einfach durch die bereits vorhandenen ausgetauscht werden. Farbe: Chro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Chro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aster gelo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 gelo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 des Rasters/Reflektors:</w:t>
        <w:tab/>
        <w:t>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