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RPT80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Pendelleuchte - rund - weiß - IP20 - 220-240V/AC/DC - 60W - 3000K, 4000K - 3773lm, 3981lm - Switch LF - Phasenan-/ abschnitt dimmb. - L80B20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ROP RI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43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Pendelleuchte für verschiedene Anwendungsbereiche, wie z. B. flächendeckende, aber auch effektvolle Beleuchtungen in Flur, Wohnzimmer, Büro und vieles mehr. Durch den großflächigen Lichtaustritt entsteht immer eine sehr homogene Ausleuchtung. Mittels Schalter kann eine von zwei möglichen Farbtemperaturen eingestellt werden. Die möglichen Lumen unter Berücksichtigung der jeweiligen Farbtemperaturen sind: 3000K (3773lm) und 4000K (3981lm). Die Kabel der Seilabhängung sind 2,50m lang. Die Leuchte kann auch mit einer Eingangsspannung von 170-250V/DC betrieben werden. L80B2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6.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