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20-240V/AC/DC - 60W (30W Down und 30W Up) - 3000K, 4000K - 2580lm, 276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30W Downlight und 30W Uplight. Mittels Schalter kann eine von zwei möglichen Farbtemperaturen eingestellt werden. Die möglichen Lumen unter Berücksichtigung der jeweiligen Farbtemperaturen sind: 3000K (2580lm) und 4000K (276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