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RTS6009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Pendelleuchte - rund - schwarz - IP20 - 220-240V/AC/DC - 60W (30W Down und 30W Up) - 3000K, 4000K - 2580lm, 2760lm - UGR klein. 19 - Phasenan-/ abschnitt dimmb. - L80B20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DROP SWI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121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4,2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Pendelleuchte für verschiedene Anwendungsbereiche, wie z. B. flächendeckende, aber auch effektvolle Beleuchtungen in Flur, Wohnzimmer, Büro und vieles mehr. Durch den großflächigen Lichtaustritt entsteht immer eine sehr homogene Ausleuchtung. Die Leuchte kann auch mit einer Eingangsspannung von 170-250V/DC betrieben werden. Die Lichtverteilung liegt bei 30W Downlight und 30W Uplight. Mittels Schalter kann eine von zwei möglichen Farbtemperaturen eingestellt werden. Die möglichen Lumen unter Berücksichtigung der jeweiligen Farbtemperaturen sind: 3000K (2580lm) und 4000K (2760lm). Die Kabel der Seilabhängung sind 2,50m lang. Baldachin: Durchmesser x H: 220x45mm. L80B2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6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2.7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4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