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202414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19W/m - 2037lm/m - 140LED/m - 5m-Rolle - 4000K - max. Einspeiselänge: 5m - CRI größer 85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5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Exaktes Binning erlaubt Farbtoleranzen von maximal +/-50K. Die Lichtausbeute beträgt 2037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2.0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