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B202416828D2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11W/m - max.  1160lm/m - 168LED/m - 5m-Rolle - 3000-1800K - max. Einspeiselänge: 5m - geeignet für PWM-Dimm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37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dim2warm LED-Chips für verschiedenste Anwendungen, wie z. B. direkte oder indirekte Beleuchtung für Wohnzimmer, Schlafzimmer, Flur und Vieles mehr. Da es sich um einen dim2warm LED-Strip handelt verändert sich beim Dimmen die Lichtfarbe im Bereich von 1800K-3000K automatisch mit. Der Strip wurde so konzipiert, dass dieser sowohl mit dimmbaren Netzgeräten, als auch DC-seitig über PWM gedimmt werden kann. Wichtig: Um ein überhitzen des Strips zu vermeiden, darf dieser nur auf wärmeleitenden Untergründen verbaut werden, vorzugsweise in Aluminiumprofilen. Die Lichtausbeute beträgt 1160lm bei 3000K, bzw. 120lm bei 1800K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leinster Biegeradius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83,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1.8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1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