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3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4,8W/m - 500lm/m - 60LED/m - 5m-Rolle - 2700K - max. Einspeiselänge: 10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4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50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