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8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24W/m - 3140lm/m - 160LED/m - 5m-Rolle - 3000K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8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314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3.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