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1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9W/m - 1902lm/m - 140LED/m - 5m-Rolle - 3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90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