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54243028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54 - 24V/DC - 4,8W/m - 486lm/m - 60LED/m - 5m-Rolle - 3000K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5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486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