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B54243028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54 - 24V/DC - 4,8W/m - 475lm/m - 60LED/m - 5m-Rolle - 2700K - max. Einspeiselänge: 10m - UV-best. - CRI gr. 85 - SDCM kl.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05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 LED-Chips. Die auf diesem Strip verbauten superbright LED-Chips erreichen im Vergleich zu herkömmlichen LED-Chips eine deutlich höhere Lichtausbeute bei gleicher Leistungsaufnahme, bzw. vergleichbare Lichtausbeute bei geringerer Leistungsaufnahme.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Die Lichtausbeute beträgt 475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4,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4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