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9,6W/m - 887lm/m - 120LED/m - 5m-Rolle - 3000K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6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88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