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7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4,4W/m - 1486lm/m - 140LED/m - 5m-Rolle - 30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48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