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54247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4,4W/m - 1435lm/m - 140LED/m - 5m-Rolle - 2700K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6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1435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4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