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6724602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14,4W/m - max. 1296lm/m - 120LED/m - 5m-Rolle - 2500-6500K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5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Hierbei handelt es sich um einen Kaltweiß-Warmweiß-Strip, d. h. die Lichtfarbe kann, mit entsprechenden separat erhältlichen Steuerungen, im Bereich von 2500K-6500K beliebig gesteuert werden. Wichtig: Um ein überhitzen des Strips zu vermeiden, darf dieser nur auf wärmeleitenden Untergründen verbaut werden, vorzugsweise in Aluminiumprofilen. Exaktes Binning erlaubt Farbtoleranzen von maximal +/-50K. Die technischen Angaben sind Maximalwerte und werden nur bei voller Leistung erreicht. Die Lichtausbeute beträgt pro Meter max. 731lm bei 6500K und 565lm bei 2500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5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2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