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67247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14,4W/m - 1356lm/m - 140LED/m - 5m-Rolle - 2700K - max. Einspeiselänge: 5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7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1356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3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