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2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30W/m - 3940lm/m - 240LED/m - 3000K - Teilungsmaß: 33,33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33,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394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9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