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202412028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24V/DC - 30W/m - 3737lm/m - 240LED/m - 2700K - Teilungsmaß: 33,33mm - max. Einspeiselänge: 5m - CRI größer 85 - SDCM kleiner 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677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50m, unter Beachtung des Teilungsmaßes von 33,33mm konfektioniert werden. Die maximale Einspeiselänge bei einseitiger Einspeisung beträgt 5m. Der konfektionierte Strip wird standardmäßig einseitig mit einer 0,5m langen Anschlussleitung (Kabelquerschnitt: 0,5mm²) ausgeliefert. Wichtig: Um ein Überhitzen des Strips zu vermeiden, darf dieser nur auf wärmeleitenden Untergründen verbaut werden, vorzugsweise auf bzw. in Aluminiumprofilen. Exaktes Binning erlaubt Farbtoleranzen von maximal +/-50K. Die Lichtausbeute beträgt 3737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33,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3.73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