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4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9W/m - 1976lm/m - 140LED/m - 30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197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