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1505099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7W/m - max. 921lm/m - 60LED/m - RGB+W(2700K) - Teilungsmaß: 100mm - max. Einspeiselänge: 5m - SDCM kleiner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8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3000K. Die maximale Lichtausbeute beträgt 494lm im RGB-Modus und 427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