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K20241505099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20 - 24V/DC - 17W/m - max. 956lm/m - 60LED/m - RGB+W(4000K) - Teilungsmaß: 100mm - max. Einspeiselänge: 5m - SDCM kleiner 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983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Strip kann in jeder Wunschlänge (Angabe in Meter), bis maximal 50m, unter Beachtung des Teilungsmaßes von 100mm konfektioniert werden. Die maximale Einspeiselänge bei einseitiger Einspeisung beträgt 5m. Der konfektionierte Strip wird standardmäßig einseitig mit einer 0,5m langen Anschlussleitung (Kabelquerschnitt: 0,3mm²) ausgeliefert. Wichtig: Um ein Überhitzen des Strips zu vermeiden, darf dieser nur auf wärmeleitenden Untergründen verbaut werden, vorzugsweise auf bzw. in Aluminiumprofilen. Die weiß-Farbtemperatur beträgt 3000K. Die maximale Lichtausbeute beträgt 494lm im RGB-Modus und 462lm im Weiß-Modu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RGB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95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5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