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2416828D2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11W/m - max.  1160lm/m - 168LED/m - 3000-1800K - Teilungsmaß: 83,33mm - max. Einspeiselänge: 5m - geeignet für PWM-Dimm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979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83,33mm konfektioniert werden. Die maximale Einspeiselänge bei einseitiger Einspeisung beträgt 5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Die Lichtausbeute beträgt 1160lm bei 3000K, bzw. 120lm bei 1800K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83,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1.8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