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2400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4,8W/m - 480lm/m - 480LED/m - 4000K - Teilungsmaß: 8,33mm -  COB LED-Chips - max. Einspeiselänge: 5m - CRI größer 90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8,33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