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202424010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24V/DC - 10W/m - 1100lm/m - 480LED/m - 4000K - Teilungsmaß: 50mm - COB LED-Chips - max. Einspeiselänge: 5m - CRI größer 90 - SDCM kleiner 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CO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048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5m, unter Beachtung des Teilungsmaßes von 50mm konfektioniert werden. Die maximale Einspeiselänge bei einseitiger Einspeisung beträgt 5m. Der konfektionierte Strip wird standardmäßig einseitig mit einer 0,5m langen Anschlussleitung (Kabelquerschnitt: 0,5mm²) ausgeliefert. Wichtig: Um ein Überhitzen des Strips zu vermeiden, darf dieser nur auf wärmeleitenden Untergründen verbaut werden, vorzugsweise auf bzw. in Aluminiumprofil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4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