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SK20242450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20 - 24V/DC - 8W/m - 769lm/m - 490LED/m - Teilungsmaß: 100mm - 2700K - COB LED-Chips - max. Einspeiselänge: 15m - CRI größer 90 - SDCM kleiner 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CO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37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 mit COB LED-Chips. Durch die verwendeten COB LED-Chips sind zwischen den einzelnen LED-Chips keine Abstände, wodurch wiederum ein unterbrechungsfreies Lichtbild erzielt wird. Auch Projekte mit gehobenen Ansprüchen bezüglich der Lichtausbeute lassen sich mit diesen Strips realisieren. Wichtig: Um ein überhitzen des Strips zu vermeiden, darf dieser nur auf Wärmeleitenden Untergründen verbaut werden, vorzugsweise in Aluminiumprofilen. Exaktes Binning erlaubt Farbtoleranzen von maximal +/-50K. Max. Einspeiselänge: 15m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2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4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76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F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