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500lm/m - 60LED/m - 2700K - Teilungsmaß: 100mm - max. Einspeiselänge: 10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3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Segmenten), bis maximal 5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5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