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202430509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12W/m - max. 807lm/m - 60LED/m - RGB+W(3000K) - Teilungsmaß: 166mm - max. Einspeiselänge: 5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679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0m, unter Beachtung des Teilungsmaßes von 166mm konfektioniert werden. Die maximale Einspeiselänge bei einseitiger Einspeisung beträgt 5m. Der konfektionierte Strip wird standardmäßig einseitig mit einer 0,5m langen Anschlussleitung (Kabelquerschnitt: 0,3mm²) ausgeliefert. Wichtig: Um ein Überhitzen des Strips zu vermeiden, darf dieser nur auf wärmeleitenden Untergründen verbaut werden, vorzugsweise auf bzw. in Aluminiumprofilen. Die weiß-Farbtemperatur beträgt 3000K. Die maximale Lichtausbeute beträgt 236lm im RGB-Modus und 571lm im Weiß-Mod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8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