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2015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5W/m - max. 960lm/m - 640LED/m - RGB+W(3000K) - Teilungsmaß: 50mm - COB LED-Chips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weiß-Farbtemperatur beträgt 3000K. Die maximale Lichtausbeute beträgt 491lm im RGB-Modus und 469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