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9,6W/m - 990lm/m - 120LED/m - 4000K - Teilungsmaß: 50mm - max. Einspeiselänge: 6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4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6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Exaktes Binning erlaubt Farbtoleranzen von maximal +/-50K. Die Lichtausbeute beträgt 99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