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7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4W/m - 1532lm/m - 140LED/m - 2700K - Teilungsmaß: 50mm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5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5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Exaktes Binning erlaubt Farbtoleranzen von maximal +/-50K. Die Lichtausbeute beträgt 153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5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