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605lm/m - 140LED/m - 4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160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