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8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4W/m - 3140lm/m - 160LED/m - 3000K - Teilungsmaß: 50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7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 Die Lichtausbeute beträgt 314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