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SK202480282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Strip - IP20 - 24V/DC - 24W/m - 2977lm/m - 160LED/m - 2700K - Teilungsmaß: 50mm - max. Einspeiselänge: 5m - CRI größer 85 - SDCM kleiner 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B-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1674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Stripe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r LED-Strip kann in jeder Wunschlänge (Angabe in Meter), bis maximal 50m, unter Beachtung des Teilungsmaßes von 50mm konfektioniert werden. Die maximale Einspeiselänge bei einseitiger Einspeisung beträgt 5m. Der konfektionierte Strip wird standardmäßig einseitig mit einer 0,5m langen Anschlussleitung (Kabelquerschnitt: 0,5mm²) ausgeliefert. Wichtig: Um ein Überhitzen des Strips zu vermeiden, darf dieser nur auf wärmeleitenden Untergründen verbaut werden, vorzugsweise auf bzw. in Aluminiumprofilen. Exaktes Binning erlaubt Farbtoleranzen von maximal +/-50K. Die Lichtausbeute beträgt 2977lm pro Met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7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ontageart:</w:t>
        <w:tab/>
        <w:t>Aufbau/Einbau</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w:t>
        <w:tab/>
        <w:t>Ba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löt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lbstklebend:</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imme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Schutzabdeck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leistung je Meter (W):</w:t>
        <w:tab/>
        <w:t>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der einzelnen Abschnitte (mm):</w:t>
        <w:tab/>
        <w:t>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Anschlusss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Endstück:</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zahl der Leuchtmittel pro Meter:</w:t>
        <w:tab/>
        <w:t>1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spannung (V):</w:t>
        <w:tab/>
        <w:t>24,00 bis 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je Meter (lm):</w:t>
        <w:tab/>
        <w:t>2.97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D</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