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8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4W/m - 3371lm/m - 160LED/m - 40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337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3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