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16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9W/m - 2547lm/m - 160LED/m - 2700K - IC-Chips - Teilungsmaß: 100mm - CRI97 - max. Einspeiselänge: 8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1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8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5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