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4,4W/m - 2448lm/m - 160LED/m - 4000K - IC-Chips - Teilungsmaß: 100mm - CRI97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4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