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542414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19W/m - 1872lm/m - 140LED/m - 2700K - Teilungsmaß: 50mm - max. Einspeiselänge: 5m - UV-best. - CRI gr. 85 - SDCM kl. 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66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10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Lichtausbeute beträgt 1872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8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