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14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9W/m - 1953lm/m - 140LED/m - 4000K - Teilungsmaß: 50mm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6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ie Lichtausbeute beträgt 1953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9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