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20W/m - max. 1400lm/m - 84LED/m - RGB+W(3000K) - Multicolor-Chips- Teilungsmaß: 71,42mm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6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71,42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in Aluminiumprofilen. Die weiß-Farbtemperatur beträgt 3000K. Die maximale Lichtausbeute beträgt 480lm im RGB-Modus und 920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7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