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7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1486lm/m - 140LED/m - 3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148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