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544813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48V/DC - 9,6W/m - 1198lm/m - 130LED/m - 3000K - Teilungsmaß: 100mm - IC-Chips - CRI97 - max. Einspeiselänge: 15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0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1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1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