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290lm/m - 130LED/m - 40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