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65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4,8W/m - 533lm/m - 130LED/m - 2700K - Teilungsmaß: 100mm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3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