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212lm/m - 160LED/m - 3000K - Teilungsmaß: 100mm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0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