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54488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48V/DC - 14,4W/m - 2074lm/m - 160LED/m - 2700K - Teilungsmaß: 100mm - IC-Chips - CRI97 - max. Einspeiselänge: 1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0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00mm konfektioniert werden. Die maximale Einspeiselänge bei einseitiger Einspeisung beträgt 10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0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