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14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9W/m - 1803lm/m - 140LED/m - 27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1803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