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2401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0W/m - 910lm/m - 480LED/m - 2700K - Teilungsmaß: 50mm - COB LED-Chips - max. Einspeiselänge: 5m - CRI größer 90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9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