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72424504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4W/m - 390lm/m - 490LED/m - Teilungsmaß: 100mm - 27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5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3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